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NOTIFICA DI CHIUSURA SCUO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DATA 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ll’Ufficio II dell’U.S.R. per il Laz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’Ambito territoriale di competenza (solo per le province di Frosinone – Latina – Rieti e Viterb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GGETTO: COMUNICAZIONE DI CHIUSURA SCUOL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>(</w:t>
      </w:r>
      <w:r>
        <w:rPr>
          <w:i/>
          <w:iCs/>
          <w:sz w:val="22"/>
          <w:szCs w:val="22"/>
        </w:rPr>
        <w:t>codice meccanografico, nome della scuola, indirizzo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VANZATA DALL'ENTE GESTORE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inserire correttamente e per esteso i dati dell'ente gestore con il codice fiscale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LLA PERSONA DEL LEGALE RAPPRESENTANTE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inserire i dati del legale rappresentante: nome e cognome, data e luogo di nascita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SCUOLA E’ CHIUSA A DECORRERE DALL’ANNO SCOLASTICO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LI ARCHIVI SONO STATI DEPOSITATI PRESSO LA SCUOLA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CODICE MECCANOGRAFICO 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TIPO __(statale/paritaria)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 xml:space="preserve">DENOMINAZIONE 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>UBICAZ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FIRMA DEL LEGALE RAPPRESENTAN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_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8:40:00Z</dcterms:created>
  <dc:creator>SOVRINTENDENZA SCOLASTICA</dc:creator>
  <dc:description/>
  <cp:keywords/>
  <dc:language>en-US</dc:language>
  <cp:lastModifiedBy>Sgarra Anna</cp:lastModifiedBy>
  <cp:lastPrinted>2023-07-04T13:04:00Z</cp:lastPrinted>
  <dcterms:modified xsi:type="dcterms:W3CDTF">2023-07-04T11:10:00Z</dcterms:modified>
  <cp:revision>8</cp:revision>
  <dc:subject/>
  <dc:title>FAC SIMILE DI RICHIESTA DI AUTORIZZAZIONE</dc:title>
</cp:coreProperties>
</file>